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Formularz cenowy</w:t>
      </w:r>
    </w:p>
    <w:tbl>
      <w:tblPr>
        <w:tblW w:w="1021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8"/>
        <w:gridCol w:w="718"/>
        <w:gridCol w:w="1561"/>
        <w:gridCol w:w="1703"/>
      </w:tblGrid>
      <w:tr>
        <w:trPr>
          <w:trHeight w:val="465" w:hRule="atLeast"/>
        </w:trPr>
        <w:tc>
          <w:tcPr>
            <w:tcW w:w="6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Remont cząstkowy: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 1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/szt./ mb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zł/</w:t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brukowej z kostki kamiennej materiałem nowym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brukowej z kostki kamiennej z powierzonego  materiału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wykonanie nakładki bitumicznej gr. 4 cm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 bitumicznych ubytki gr. do 4 cm z wycinaniem krawędzi 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 bitumicznych ubytki gr. do 4 cm bez wycinania krawędzi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poinowanie kostki kamiennej szplitem granitowym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z betonowej kostki brukowej materiałem nowym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z betonowej kostki brukowej z powierzonego  materiału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bitumicznych z wycinaniem krawędzi wyboje o gr. powyżej 4 cm (współ. 1,7 ubytku)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  <w:t>nawierzchni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bitumicznych bez wycinania krawędzi wyboje o gr. powyżej 4 cm (współ. 1,7 ubytku)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gulacja studzienki kanalizacyjnej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hodnika z płyt betonowych materiałem nowym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2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hodnik z płyt betonowych z powierzonego  materiału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zupełnienie spoin kostki kamiennej – żywicą ( spoina żywiczna  KB)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wierzchni z płyt ażurowych materiałem nowym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wierzchni z płyt ażurowych materiałem z odzysku</w:t>
            </w:r>
          </w:p>
        </w:tc>
        <w:tc>
          <w:tcPr>
            <w:tcW w:w="7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spoinowanie płyt ażurowych piaskiem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pryskanie emulsją i zarysowanie np. bazaltem - paczer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łożenie obrzeży bet. 8x30 cm na pods. cem-piask. – materiał nowy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łożenie krawężnika bet. 15x30x100 na ławie beton. z oporem – materiał nowy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łożenie krawężnika bet.15x30x100 na ławie beton. z oporem z powierzonego  materiału</w:t>
            </w:r>
          </w:p>
        </w:tc>
        <w:tc>
          <w:tcPr>
            <w:tcW w:w="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Calibri" w:hAnsi="Calibri"/>
                <w:sz w:val="20"/>
                <w:szCs w:val="20"/>
              </w:rPr>
              <w:t xml:space="preserve">łożenie warstwy „destruktu asfaltowego” o gr. 10cm i zagęszczenie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z powierzonego  materiał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RAZEM: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trike/>
                <w:sz w:val="18"/>
                <w:szCs w:val="18"/>
              </w:rPr>
            </w:pPr>
            <w:r>
              <w:rPr>
                <w:rFonts w:cs="Century Gothic" w:ascii="Century Gothic" w:hAnsi="Century Gothic"/>
                <w:strike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Ceny brutto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roboczogodziny              =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Koszty pośrednie                            =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Koszty zakupu                                 =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Zysk                                                   =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Wywóz mat. z rozbiórki  (1 m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)    =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eastAsia="Courier New"/>
          <w:color w:val="000000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</w:rPr>
        <w:t>Dokument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musi</w:t>
      </w:r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</w:rPr>
        <w:t xml:space="preserve"> </w:t>
      </w:r>
      <w:r>
        <w:rPr>
          <w:rFonts w:eastAsia="Courier New"/>
          <w:b/>
          <w:color w:val="000000"/>
          <w:highlight w:val="red"/>
        </w:rPr>
        <w:t>(elektronicznym)</w:t>
      </w:r>
    </w:p>
    <w:p>
      <w:pPr>
        <w:pStyle w:val="Normal"/>
        <w:rPr>
          <w:rFonts w:ascii="Calibri" w:hAnsi="Calibri" w:eastAsia="Courier New" w:cs="Calibri"/>
          <w:color w:val="000000"/>
          <w:sz w:val="22"/>
          <w:szCs w:val="22"/>
        </w:rPr>
      </w:pPr>
      <w:r>
        <w:rPr>
          <w:rFonts w:eastAsia="Courier New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53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widowControl w:val="false"/>
      <w:suppressAutoHyphens w:val="true"/>
      <w:overflowPunct w:val="false"/>
      <w:autoSpaceDE w:val="false"/>
      <w:spacing w:lineRule="auto" w:line="276"/>
      <w:ind w:left="1418" w:hanging="1418"/>
      <w:jc w:val="both"/>
      <w:textAlignment w:val="baseline"/>
      <w:rPr>
        <w:rFonts w:ascii="Calibri" w:hAnsi="Calibri" w:cs="Calibri"/>
        <w:b/>
        <w:b/>
        <w:bCs/>
        <w:lang w:eastAsia="ar-SA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r>
      <w:rPr>
        <w:rFonts w:cs="Century Gothic" w:ascii="Century Gothic" w:hAnsi="Century Gothic"/>
        <w:b/>
        <w:sz w:val="18"/>
        <w:szCs w:val="18"/>
        <w:lang w:eastAsia="ar-SA"/>
      </w:rPr>
      <w:t>„</w:t>
    </w:r>
    <w:r>
      <w:rPr>
        <w:rFonts w:cs="Century Gothic" w:ascii="Century Gothic" w:hAnsi="Century Gothic"/>
        <w:bCs/>
        <w:sz w:val="18"/>
        <w:szCs w:val="18"/>
        <w:lang w:eastAsia="ar-SA"/>
      </w:rPr>
      <w:t>Remont cząstkowy nawierzchni twardych jezdni i chodników ulic gminnych                       na terenie miasta Gniezna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2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 xml:space="preserve">WD.271.1.46.2025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21:00Z</dcterms:created>
  <dc:creator>Urząd Miejski w Gnieźnie</dc:creator>
  <dc:description/>
  <cp:keywords/>
  <dc:language>en-US</dc:language>
  <cp:lastModifiedBy>Leszek Jendrzejczak</cp:lastModifiedBy>
  <cp:lastPrinted>2024-08-23T13:40:00Z</cp:lastPrinted>
  <dcterms:modified xsi:type="dcterms:W3CDTF">2025-12-11T12:14:00Z</dcterms:modified>
  <cp:revision>7</cp:revision>
  <dc:subject/>
  <dc:title>Załącznik n</dc:title>
</cp:coreProperties>
</file>